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___________ №_____</w:t>
      </w:r>
    </w:p>
    <w:p>
      <w:pPr>
        <w:pStyle w:val="Normal"/>
        <w:shd w:fill="FFFFFF" w:val="clear"/>
        <w:spacing w:before="4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</w:t>
      </w:r>
    </w:p>
    <w:p>
      <w:pPr>
        <w:pStyle w:val="Normal"/>
        <w:shd w:fill="FFFFFF" w:val="clear"/>
        <w:spacing w:before="0" w:after="4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в Регламенте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</w:t>
      </w:r>
      <w:r>
        <w:rPr>
          <w:rFonts w:eastAsia="Calibri"/>
          <w:b/>
          <w:sz w:val="28"/>
          <w:szCs w:val="28"/>
          <w:lang w:eastAsia="en-US"/>
        </w:rPr>
        <w:t>а также на приобретение и ввод в промышленную эксплуатацию маркировочного оборудования для внедрения обязательной маркировки отдельных видов молочной продукции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Пункт 1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«1. В соответствии с настоящим Регламентом осуществляется представление и рассмотрение документов для участия инвестиционных проектов, направленных на создание и (или) модернизацию объектов агропромышленного комплекса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а также на приобретение и ввод </w:t>
        <w:br/>
        <w:t>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color w:val="000000"/>
          <w:sz w:val="28"/>
          <w:szCs w:val="28"/>
        </w:rPr>
        <w:t xml:space="preserve"> в проводимом Министерством сельского хозяйства Российской Федерации (далее – Минсельхоз России) отборе инвестиционных проектов, представленных лицами, определенными пунктом 1.4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рядка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а также на приобретение и ввод </w:t>
        <w:br/>
        <w:t>в промышленную эксплуатацию маркировочного оборудования для внедрения обязательной маркировки отдельных видов молочной продукции, утвержденного постановлением Правительства Кировской области от 05.12.2018 № 572-П «</w:t>
      </w:r>
      <w:r>
        <w:rPr>
          <w:color w:val="000000"/>
          <w:sz w:val="28"/>
          <w:szCs w:val="28"/>
        </w:rPr>
        <w:t xml:space="preserve">О предоставлении субсидий из областного бюджета на возмещение части прямых понесенных затрат на создание и (или) модернизацию объектов агропромышленного комплекса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а также </w:t>
        <w:br/>
        <w:t>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</w:t>
      </w:r>
      <w:r>
        <w:rPr>
          <w:color w:val="000000"/>
          <w:sz w:val="28"/>
          <w:szCs w:val="28"/>
        </w:rPr>
        <w:t xml:space="preserve"> (далее соответственно – отбор, участники отбора), реализующими на территории Кировской области инвестиционные проекты по направлениям, указанным в </w:t>
      </w:r>
      <w:hyperlink r:id="rId2">
        <w:r>
          <w:rPr>
            <w:rStyle w:val="InternetLink"/>
            <w:color w:val="000000"/>
            <w:sz w:val="28"/>
            <w:szCs w:val="28"/>
          </w:rPr>
          <w:t>пункте 3</w:t>
        </w:r>
      </w:hyperlink>
      <w:r>
        <w:rPr>
          <w:color w:val="000000"/>
          <w:sz w:val="28"/>
          <w:szCs w:val="28"/>
        </w:rPr>
        <w:t xml:space="preserve"> Правил предоставления </w:t>
        <w:br/>
        <w:t xml:space="preserve">и распределения иных межбюджетных трансфертов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</w:t>
      </w:r>
      <w:r>
        <w:rPr>
          <w:rFonts w:eastAsia="Calibri"/>
          <w:color w:val="000000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color w:val="000000"/>
          <w:sz w:val="28"/>
          <w:szCs w:val="28"/>
        </w:rPr>
        <w:t xml:space="preserve"> (далее – Правила), утвержденных постановлением Правительства Российской Федерации от 24.11.2018 № 1413 </w:t>
        <w:br/>
        <w:t>«Об утверждении Правил предоставления и распределения иных межбюджетных трансфертов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3 исключить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пункте 4: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Подпункт 4.1 дополнить словами «(участниками отбора на возмещение части прямых понесенных затрат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 настоящая форма не представляется)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дпункт 4.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«Документы, указанные в подпунктах 9.8 – 9.14 пункта 9 Порядка конкурсного отбора инвестиционных проектов, представленных получателями средств на возмещение части прямых понесенных затрат </w:t>
        <w:br/>
        <w:t xml:space="preserve">по реализуемым объектам, а также заявок на возмещение затрат </w:t>
        <w:br/>
        <w:t>на маркировочное оборудование, представленных получателями средств</w:t>
        <w:br/>
        <w:t>на возмещение части затрат на маркировочное оборудование, утвержденного приказом Минсельхоза России от 23.06.2023 № 587 (далее – Порядок отбора). В отношении тепличных комплексов для производства овощей в защищенном грунте также представляются копии разделов проектно-сметной документации, содержащих сведения о применяемых конструкциях, технологическом оборудовании и материалах отечественного производства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ополнить подпунктом 4.6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«4.6. </w:t>
      </w:r>
      <w:r>
        <w:rPr>
          <w:color w:val="000000"/>
          <w:sz w:val="28"/>
          <w:szCs w:val="28"/>
        </w:rPr>
        <w:t xml:space="preserve">Для участия в отборе на возмещение части прямых понесенных затрат </w:t>
      </w:r>
      <w:r>
        <w:rPr>
          <w:rFonts w:eastAsia="Calibri"/>
          <w:color w:val="000000"/>
          <w:sz w:val="28"/>
          <w:szCs w:val="28"/>
          <w:lang w:eastAsia="en-US"/>
        </w:rPr>
        <w:t>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 участниками отбора в дополнение к документам, указанным в подпунктах 4.1 – 4.5 настоящего пункта, представляются следующие документы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1. </w:t>
      </w:r>
      <w:hyperlink r:id="rId3">
        <w:r>
          <w:rPr>
            <w:rStyle w:val="InternetLink"/>
            <w:color w:val="000000"/>
            <w:sz w:val="28"/>
            <w:szCs w:val="28"/>
          </w:rPr>
          <w:t>Заявк</w:t>
        </w:r>
      </w:hyperlink>
      <w:r>
        <w:rPr>
          <w:color w:val="000000"/>
          <w:sz w:val="28"/>
          <w:szCs w:val="28"/>
        </w:rPr>
        <w:t xml:space="preserve">а на участие в конкурсном отборе по форме в соответствии </w:t>
        <w:br/>
        <w:t>с приложением № 4 к настоящему Регламенту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2. Копию договора о приобретении маркировочного оборудован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3. Копии документов, подтверждающих оплату маркировочного оборудования, включая внесение авансовых платежей, в том числе с учетом НДС и без учета НДС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4. Копии документов, подтверждающих ввод в эксплуатацию маркировочного оборудован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5. Копия эксплуатационной документации и (или) технической документации, содержащей сведения о мощности производственных линий, включая сведения о мощности линии фасовочного оборудования и (или) линии основного производства, дооборудование которых осуществляется приобретенным маркировочным оборудованием (при наличии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6. Копия технического паспорта на маркировочное оборудование (при наличии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7. Копия сертификата или декларации о соответствии требованиям технических регламентов Евразийского экономического союза (Таможенного союза) – в случае если приобретаемое маркировочное оборудование подлежит обязательной сертификаци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8. Копии документов, подтверждающих затраты на ввод в промышленную эксплуатацию маркировочного оборудования (при наличии таких затрат)»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пункте 5: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дпункт 5.2 изложить в следующей редакции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«5.2. </w:t>
      </w:r>
      <w:r>
        <w:rPr>
          <w:color w:val="000000"/>
          <w:sz w:val="28"/>
          <w:szCs w:val="28"/>
        </w:rPr>
        <w:t xml:space="preserve">В отдел развития животноводства – в случае создания и (или) модернизации объектов агропромышленного комплекса по направлениям, указанным в </w:t>
      </w:r>
      <w:hyperlink r:id="rId4">
        <w:r>
          <w:rPr>
            <w:rStyle w:val="InternetLink"/>
            <w:color w:val="000000"/>
            <w:sz w:val="28"/>
            <w:szCs w:val="28"/>
          </w:rPr>
          <w:t>подпунктах «в</w:t>
        </w:r>
      </w:hyperlink>
      <w:r>
        <w:rPr>
          <w:color w:val="000000"/>
          <w:sz w:val="28"/>
          <w:szCs w:val="28"/>
        </w:rPr>
        <w:t xml:space="preserve">», </w:t>
      </w:r>
      <w:hyperlink r:id="rId5">
        <w:r>
          <w:rPr>
            <w:rStyle w:val="InternetLink"/>
            <w:color w:val="000000"/>
            <w:sz w:val="28"/>
            <w:szCs w:val="28"/>
          </w:rPr>
          <w:t>«е</w:t>
        </w:r>
      </w:hyperlink>
      <w:r>
        <w:rPr>
          <w:color w:val="000000"/>
          <w:sz w:val="28"/>
          <w:szCs w:val="28"/>
        </w:rPr>
        <w:t xml:space="preserve">»,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«ж», 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 xml:space="preserve">«л», «м», «о» </w:t>
        </w:r>
        <w:r>
          <w:rPr>
            <w:rStyle w:val="InternetLink"/>
            <w:color w:val="000000"/>
            <w:sz w:val="28"/>
            <w:szCs w:val="28"/>
          </w:rPr>
          <w:t>пункта 3</w:t>
        </w:r>
      </w:hyperlink>
      <w:r>
        <w:rPr>
          <w:color w:val="000000"/>
          <w:sz w:val="28"/>
          <w:szCs w:val="28"/>
        </w:rPr>
        <w:t xml:space="preserve"> Правил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дпункт 5.3 дополнить словами «, несении затрат по направлению, указанному в подпункте «н» пункта 3 Правил»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  <w:tab w:val="left" w:pos="9356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дпункт 6.2 пункта 6 изложить в следующей редакции:</w:t>
      </w:r>
    </w:p>
    <w:p>
      <w:pPr>
        <w:pStyle w:val="Style20"/>
        <w:tabs>
          <w:tab w:val="clear" w:pos="720"/>
          <w:tab w:val="left" w:pos="0" w:leader="none"/>
          <w:tab w:val="left" w:pos="1418" w:leader="none"/>
          <w:tab w:val="left" w:pos="9356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6.2. Рассматривают поступившие документы в течение трех рабочих дней со дня их приема»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пункте 8 после </w:t>
      </w:r>
      <w:r>
        <w:rPr>
          <w:color w:val="000000"/>
          <w:sz w:val="28"/>
          <w:szCs w:val="28"/>
        </w:rPr>
        <w:t xml:space="preserve">слов «объектов агропромышленного комплекса» дополнить словами «, </w:t>
      </w:r>
      <w:r>
        <w:rPr>
          <w:rFonts w:eastAsia="Calibri"/>
          <w:color w:val="000000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  <w:tab w:val="left" w:pos="9356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приложениях № 2 и № 3 к Регламенту после </w:t>
      </w:r>
      <w:r>
        <w:rPr>
          <w:color w:val="000000"/>
          <w:sz w:val="28"/>
          <w:szCs w:val="28"/>
        </w:rPr>
        <w:t xml:space="preserve">слов «объектов агропромышленного комплекса» дополнить словами «, </w:t>
      </w:r>
      <w:r>
        <w:rPr>
          <w:rFonts w:eastAsia="Calibri"/>
          <w:color w:val="000000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Style20"/>
        <w:tabs>
          <w:tab w:val="clear" w:pos="720"/>
          <w:tab w:val="left" w:pos="0" w:leader="none"/>
          <w:tab w:val="left" w:pos="1418" w:leader="none"/>
          <w:tab w:val="left" w:pos="9356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7"/>
      <w:headerReference w:type="first" r:id="rId8"/>
      <w:type w:val="nextPage"/>
      <w:pgSz w:w="11906" w:h="16838"/>
      <w:pgMar w:left="1701" w:right="849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5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2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0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0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7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eastAsia="Times New Roman;Times New Roman PSMT" w:cs="Times New Roman;Times New Roman PSM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75463CD2FD2B787470F0C302369AD9CCC4220FFBD12D59C66C54B017D79A76FE36711288FB3215D96E3CC1437CDCBC9489AFo53CL" TargetMode="External"/><Relationship Id="rId3" Type="http://schemas.openxmlformats.org/officeDocument/2006/relationships/hyperlink" Target="consultantplus://offline/ref=01383D44A4A7959FA1854557B34BD72D227AEE0A5FF790896EE50F005827518DC9632385A954499F5A45A751A51EB4EDC4945795682635A425540CA7B709L" TargetMode="External"/><Relationship Id="rId4" Type="http://schemas.openxmlformats.org/officeDocument/2006/relationships/hyperlink" Target="consultantplus://offline/ref=B0A9CC326C6439B6F79C65D786994CFC689CE9F2225577F9F7C0EC3BCED14BB97AFEAE51D1FC2DF85A33EEAE8019A3A946324E3C0C3F7195A9Q9P" TargetMode="External"/><Relationship Id="rId5" Type="http://schemas.openxmlformats.org/officeDocument/2006/relationships/hyperlink" Target="consultantplus://offline/ref=B0A9CC326C6439B6F79C65D786994CFC689CE9F2225577F9F7C0EC3BCED14BB97AFEAE51D1FC2DF85D33EEAE8019A3A946324E3C0C3F7195A9Q9P" TargetMode="External"/><Relationship Id="rId6" Type="http://schemas.openxmlformats.org/officeDocument/2006/relationships/hyperlink" Target="consultantplus://offline/ref=B0A9CC326C6439B6F79C65D786994CFC689CE9F2225577F9F7C0EC3BCED14BB97AFEAE51D1FC2DF85E33EEAE8019A3A946324E3C0C3F7195A9Q9P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5:33:00Z</dcterms:created>
  <dc:creator>User</dc:creator>
  <dc:description/>
  <cp:keywords/>
  <dc:language>en-US</dc:language>
  <cp:lastModifiedBy>Елена В. Клубникина</cp:lastModifiedBy>
  <cp:lastPrinted>2023-08-18T16:05:00Z</cp:lastPrinted>
  <dcterms:modified xsi:type="dcterms:W3CDTF">2023-09-06T13:37:00Z</dcterms:modified>
  <cp:revision>11</cp:revision>
  <dc:subject/>
  <dc:title>УТВЕРЖДЕН</dc:title>
</cp:coreProperties>
</file>