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 утверждении Регламента представления и рассмотрения документов для участия инвестиционных проектов, направленных </w:t>
        <w:br/>
        <w:t xml:space="preserve">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х постановлением Правительства Российской Федерации от 24.11.2018 № 1413 </w:t>
        <w:br/>
        <w:t xml:space="preserve"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,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конкурсного отбора инвестиционных </w:t>
      </w:r>
      <w:r>
        <w:rPr>
          <w:color w:val="000000"/>
          <w:spacing w:val="-2"/>
          <w:sz w:val="28"/>
          <w:szCs w:val="28"/>
        </w:rPr>
        <w:t xml:space="preserve">проектов, представленных получателями средств на возмещение части прямых понесенных затрат по реализуемым объектам, а также заявок на </w:t>
      </w:r>
      <w:r>
        <w:rPr>
          <w:color w:val="000000"/>
          <w:sz w:val="28"/>
          <w:szCs w:val="28"/>
        </w:rPr>
        <w:t>возмещение затрат на</w:t>
      </w:r>
      <w:r>
        <w:rPr>
          <w:sz w:val="28"/>
          <w:szCs w:val="28"/>
        </w:rPr>
        <w:t xml:space="preserve"> маркировочное оборудование, представленных получателями средств на возмещение части затрат на маркировочное оборудование, утвержденным приказом Минсельхоза России от 23.06.2023 № 587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</w:t>
        <w:br/>
        <w:t xml:space="preserve">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80090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yperlink" Target="consultantplus://offline/ref=7393104AD038133996ECD8246221FEC0DEED829D061D89279F47766624B95B492B7A4B349992F67910308622S6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09-06T11:56:00Z</cp:lastPrinted>
  <dcterms:modified xsi:type="dcterms:W3CDTF">2023-09-06T13:28:00Z</dcterms:modified>
  <cp:revision>12</cp:revision>
  <dc:subject/>
  <dc:title>Приложение № 1</dc:title>
</cp:coreProperties>
</file>